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140" w:leader="none"/>
        </w:tabs>
        <w:rPr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715</wp:posOffset>
            </wp:positionV>
            <wp:extent cx="868680" cy="8686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>
          <w:lang w:val="el-GR"/>
        </w:rPr>
      </w:pPr>
      <w:r>
        <w:rPr>
          <w:lang w:val="el-GR"/>
        </w:rPr>
      </w:r>
    </w:p>
    <w:p>
      <w:pPr>
        <w:pStyle w:val="Heading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Πανεπιστημιο Αιγαιο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ΤΜΗΜΑ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Heading1"/>
        <w:rPr/>
      </w:pPr>
      <w:r>
        <w:rPr/>
        <w:t>Σύμβαση για Πρακτική Ασκησ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Στη Μυτιλήνη  σήμερα……/……/……….μεταξύ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α)Του/Της………………,εφεξής αποκαλούμενο ως Φορέας Υποδοχής, που εκπροσωπείται από την/τον...............................................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του/της ……………………. Προέδρου του τμήματος …………….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Του/Της φοιτητή/τριας…(ονοματ/μο)…………….του…(πατρώνυμο)……του Τμήματος ……………κάτοχος του Δελτίου.Αστυν.Ταυτ. με αριθμ.………, Αριθμό Μητρώου ΙΚΑ………………………με ΑΜΚΑ ……………με ΑΦΜ………………υπαγόμενος στη ΔΟΥ………………………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νάπτεται Σύμβαση Πρακτικής Άσκησης με τους παρακάτω όρους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νάπτεται Σύμβαση Πρακτικής Άσκησης με τους παρακάτω όρους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Ως αντικείμενο της Πρακτικής Άσκησης ορίζεται:…….. </w:t>
      </w:r>
      <w:r>
        <w:rPr>
          <w:i/>
          <w:u w:val="single"/>
          <w:lang w:val="el-GR"/>
        </w:rPr>
        <w:t>(περιγράφεται το αντικείμενο της ΠΑ)</w:t>
      </w:r>
    </w:p>
    <w:p>
      <w:pPr>
        <w:pStyle w:val="Normal"/>
        <w:jc w:val="both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Η Πρακτική Άσκηση θα διαρκέσει από …/…/20.. έως και …/…/20.. και μετά το πέρας της η Σύμβαση λήγει αυτοδικαίως. Η συνολική αποζημίωση για την εκτέλεση της παρούσας σύμβασης Πρακτικής Άσκησης συμφωνείτε στο ποσό των……€ (συμπεριλαμβανομένων των εισφορών).</w:t>
      </w:r>
    </w:p>
    <w:p>
      <w:pPr>
        <w:pStyle w:val="Style14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Η αποζημίωση για την Πρακτική Άσκηση  για την/τον φοιτήτρια/φοιτητή θα καταβληθεί από τον Φορέα Υποδοχής Πρακτικής Άσκησης………….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>Η/Ο ασκούμενη/ασκούμενος στο χώρο της εργασίας της/του υποχρεούται να ακολουθεί το ωράριο εργασίας του Φορέα Υποδοχής, τους κανονισμούς ασφαλείας και εργασίας καθώς και κάθε άλλη ρύθμιση ή κανονισμό που ισχύει για το προσωπικό του Φορέα Υποδοχή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Ο Φορέας Υποδοχής στο πλαίσιο της κοινωνικής του αποστολής, αλλά και των δυνατοτήτων του υποχρεούται να συμβάλει κατά τον καλύτερο δυνατό τρόπο, στην ολοκλήρωση της Πρακτικής Άσκησης του/της ασκούμενου/νη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Ο Φορέας Υποδοχής οφείλει να απασχολεί την/τον ασκούμενη/ασκούμενο στο πλαίσιο του Προγράμματος Πρακτικής Άσκησης και σε συνεργασία με την Επιτροπή Πρακτικής Άσκησης ή/και  τον Υπεύθυνο Πρακτικής Άσκησης του Τμήματος προέλευσης της/του ασκούμενης/ασκούμενου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Το Τμήμα προέλευσης της/του ασκούμενης/ασκούμενου οφείλει να φροντίσει για την πρόσθετη ενημέρωση και εκπαίδευση της/του σε θέματα ασφαλείας εργασίας.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Οι συμβαλλόμενοι αποδέχονται  όλους τους όρους της παρούσας Σύμβασης    και την προσυπογράφου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>Οι Συμβαλλόμενοι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786" w:hRule="atLeast"/>
        </w:trPr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Ο ΦΟΡΕΑΣ ΥΠΟΔΟΧΗΣ</w:t>
            </w:r>
          </w:p>
          <w:p>
            <w:pPr>
              <w:pStyle w:val="Normal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Ο/Η Πρόεδρος του τμήματο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Η/Ο ασκούμενη/ασκούμενο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Φοιτήτρια/φοιτητή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right" w:pos="8100" w:leader="none"/>
      </w:tabs>
      <w:ind w:left="6660" w:right="206" w:hanging="0"/>
      <w:jc w:val="center"/>
      <w:rPr>
        <w:b/>
        <w:b/>
        <w:lang w:val="el-GR"/>
      </w:rPr>
    </w:pPr>
    <w:r>
      <w:rPr>
        <w:b/>
      </w:rPr>
      <w:t xml:space="preserve">ΕΝΤΥΠΟ </w:t>
    </w:r>
    <w:r>
      <w:rPr>
        <w:b/>
        <w:lang w:val="el-GR"/>
      </w:rPr>
      <w:t>5</w:t>
    </w:r>
  </w:p>
  <w:p>
    <w:pPr>
      <w:pStyle w:val="Header"/>
      <w:ind w:right="360" w:hanging="0"/>
      <w:jc w:val="center"/>
      <w:rPr>
        <w:b/>
        <w:b/>
        <w:lang w:val="el-GR"/>
      </w:rPr>
    </w:pPr>
    <w:r>
      <w:rPr>
        <w:b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mallCaps/>
      <w:sz w:val="28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Style13"/>
    <w:rPr/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57:00Z</dcterms:created>
  <dc:creator>nikoskr</dc:creator>
  <dc:description/>
  <cp:keywords/>
  <dc:language>en-US</dc:language>
  <cp:lastModifiedBy>Tzortzaki Eleni</cp:lastModifiedBy>
  <dcterms:modified xsi:type="dcterms:W3CDTF">2017-06-15T09:54:00Z</dcterms:modified>
  <cp:revision>4</cp:revision>
  <dc:subject/>
  <dc:title/>
</cp:coreProperties>
</file>